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243"/>
        <w:gridCol w:w="3632"/>
        <w:gridCol w:w="1471"/>
      </w:tblGrid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Start: Round 18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1.5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42 to the nearest 1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278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1551 to the nearest 1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8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92.4 to the nearest whole numb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6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9585.2 to the nearest whole number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2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0.34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585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7712 to the nearest 10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0.3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48.62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80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to 4499 the nearest 10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8.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243"/>
        <w:gridCol w:w="3632"/>
        <w:gridCol w:w="1471"/>
      </w:tblGrid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195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0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45 to the nearest 1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0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288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5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1549 to the nearest 1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9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61.6 to the nearest whole numb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5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9585.9 to the nearest whole number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62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0.09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586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7412 to the nearest 10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0.1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78.62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70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to 9499 the nearest 10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78.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58"/>
        <w:gridCol w:w="243"/>
        <w:gridCol w:w="3632"/>
        <w:gridCol w:w="1471"/>
      </w:tblGrid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156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90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6543 to the nearest 1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6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3219 to the nearest 10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654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825 to the nearest 1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3220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181.1 to the nearest whole numb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8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und 407.6 to the nearest whole number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81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–</w:t>
            </w:r>
            <w:r>
              <w:rPr>
                <w:rFonts w:cs="Tahoma" w:ascii="Tahoma" w:hAnsi="Tahoma"/>
                <w:sz w:val="40"/>
                <w:szCs w:val="40"/>
              </w:rPr>
              <w:t>Round 564.73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408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—</w:t>
            </w:r>
            <w:r>
              <w:rPr>
                <w:rFonts w:cs="Tahoma" w:ascii="Tahoma" w:hAnsi="Tahoma"/>
                <w:sz w:val="40"/>
                <w:szCs w:val="40"/>
              </w:rPr>
              <w:t>Round 9585 to the nearest 1000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564.7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5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40"/>
              </w:rPr>
            </w:pPr>
            <w:r>
              <w:rPr>
                <w:rFonts w:cs="Tahoma" w:ascii="Tahoma" w:hAnsi="Tahoma"/>
                <w:sz w:val="20"/>
                <w:szCs w:val="40"/>
              </w:rPr>
            </w:r>
          </w:p>
        </w:tc>
      </w:tr>
      <w:tr>
        <w:trPr>
          <w:trHeight w:val="2438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</w:t>
            </w:r>
            <w:r>
              <w:rPr>
                <w:rFonts w:cs="Tahoma" w:ascii="Tahoma" w:hAnsi="Tahoma"/>
                <w:sz w:val="40"/>
                <w:szCs w:val="40"/>
              </w:rPr>
              <w:t>Round 23.87 to the nearest 0.1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0000</w:t>
            </w:r>
          </w:p>
        </w:tc>
        <w:tc>
          <w:tcPr>
            <w:tcW w:w="24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</w:t>
            </w:r>
            <w:r>
              <w:rPr>
                <w:rFonts w:cs="Tahoma" w:ascii="Tahoma" w:hAnsi="Tahoma"/>
                <w:sz w:val="40"/>
                <w:szCs w:val="40"/>
              </w:rPr>
              <w:t>Round to 11.47 the nearest 0.1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23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op Car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2:03:00Z</dcterms:created>
  <dc:creator>Bruno Reddy</dc:creator>
  <dc:description/>
  <dc:language>en-US</dc:language>
  <cp:lastModifiedBy>Bruno Reddy</cp:lastModifiedBy>
  <dcterms:modified xsi:type="dcterms:W3CDTF">2005-01-30T12:43:00Z</dcterms:modified>
  <cp:revision>3</cp:revision>
  <dc:subject/>
  <dc:title>Write in figures the number that is one less than</dc:title>
</cp:coreProperties>
</file>